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октября 2013 г.   № 292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опова, 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3.10.2013 № 1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2 – 7, общей площадью 24,7 кв.м, кадастровый (или условный) номер: 29:22:000000:0000:11:401:001:005428740:0000:20001, по адресу: г. Архангельск, Октябрьский территориальный округ, ул. Попова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114 000 рублей, в том числе НДС – 169 932,20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szCs w:val="28"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1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08T14:01:00Z</dcterms:modified>
  <cp:revision>3</cp:revision>
  <dc:subject/>
  <dc:title>ГЛАВА МУНИЦИПАЛЬНОГО ОБРАЗОВАНИЯ</dc:title>
</cp:coreProperties>
</file>